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ЕРТХАНАЛЫҚ САБАҚТАРДЫҢ ЖОСП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: Жазық қақпақты көтеру күшінің шамасын және жақтаулардағы үйкеліс коэффициентін анық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саты: жазық қақпақты көтеру күшінің шамасын және жақтаулардағы үйкеліс коэффициентін анықта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азық қақпақты көтеру күш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үйкеліс коэффициен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3-14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Жазық қақпақты көтеру күші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Әсер етуші күштерді анықтау әдіс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Жақтаулардағы үйкеліс коэффициент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Жақтаулардағы үйкеліс коэффициентін анықтау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kk-KZ"/>
        </w:rPr>
        <w:t>: Сұйықтың қозғалыс режимдерін зертте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са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идеал сұйықтық қозғалысының дифференциалдық теңдеуін анықта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идеал сұйықтық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идеал сұйықтықтың дифференциалды тең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6-1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Идеал сұйықтық дегеніміз не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Идеал сұйықтықтардың дифференциалды теңдеу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Сұйықтық қозғалыс режимдер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Қозғалыс режимдерінің түрлері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3</w:t>
      </w:r>
      <w:r>
        <w:rPr>
          <w:b/>
          <w:sz w:val="28"/>
          <w:szCs w:val="28"/>
          <w:lang w:val="kk-KZ"/>
        </w:rPr>
        <w:t>: Су өлшегіш Вентури аспабын зертте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у өлшегіш Вентури аспабын зерттеу және гидравликалық классификацияс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Вентури аспабының құрылы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гидравликалық классификация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51-57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ентури аспабын зерттеу?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Вентури аспабының жұмыс істеу принцип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Су өлшегіш тәсілдері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4: Жергілікті кедергі коэффициентін анықта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</w:t>
      </w:r>
      <w:r>
        <w:rPr>
          <w:sz w:val="28"/>
          <w:szCs w:val="28"/>
          <w:lang w:val="kk-KZ"/>
        </w:rPr>
        <w:t>: жергілікті кедергі коэффициентін анықтау жолдары және тәсілдері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ргілікті кедер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ргілікті кедергі коэффициент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Берілген процессте энергияны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67-98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kk-KZ"/>
        </w:rPr>
        <w:t>Жергілікті кедергі дегеніміз н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Жергілікті кедергіге не жат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Жергілікті кедергі коэффициенттері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5: Өткізгіш құбырдың ұзына бойлық кедергі коэффициентін анықта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kk-KZ"/>
        </w:rPr>
        <w:t>өткізгіш құбырдың ұзына бойлық кедергі коэффициентін анықта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өткізгіш құбырл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өткізгіш құбырларындағы кедергі коэффициенті.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09-126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термодинамиканың екінші заңының теңдеуі жаз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хор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</w:t>
      </w:r>
      <w:r>
        <w:rPr>
          <w:sz w:val="28"/>
          <w:szCs w:val="28"/>
          <w:lang w:val="kk-KZ"/>
        </w:rPr>
        <w:t>ба</w:t>
      </w:r>
      <w:r>
        <w:rPr>
          <w:sz w:val="28"/>
          <w:szCs w:val="28"/>
        </w:rPr>
        <w:t>р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</w:t>
      </w:r>
      <w:r>
        <w:rPr>
          <w:sz w:val="28"/>
          <w:szCs w:val="28"/>
          <w:lang w:val="kk-KZ"/>
        </w:rPr>
        <w:t>термия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Адиабат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Политропты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6: Өткізгіш құбырдың бұдырлығын зертте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өткізгіш құбырдың бұдырлығын зерттеу және өлшегіш диафрагм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өткізгіш құбы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ернулли тең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>2, бет.128-12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  <w:lang w:val="kk-KZ"/>
        </w:rPr>
        <w:t>Өткізгіш құбырлардың түрлер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Вентури шығынын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Бернулли теңдеу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Сығылу жұмысы және кеңею жұмысы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Диаграмма көмегімен циклдардың пайдалы жұмысын қалай табуға болады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7: Бірқалыпты қозғалыс жағдайындағы еңістіктен ағыс тереңдігіне әсері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бірқалыпты қозғалыс жағдайындағы еңістіктен ағыс тереңдігіне әсерін анық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құбырлар туралы жалпы түсін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үйкелу қысым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29-13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  <w:lang w:val="kk-KZ"/>
        </w:rPr>
        <w:t>Тұрақты қысым және тұрақты көлемде жылу жіберу кезінде циклдың пәк анықтау теңдеу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Әр нүктедегі күй параметрлері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Жіберілген және алынған жылу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Сығылу жұмысы және кеңею жұмысы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грамм</w:t>
      </w:r>
      <w:r>
        <w:rPr>
          <w:sz w:val="28"/>
          <w:szCs w:val="28"/>
          <w:lang w:val="kk-KZ"/>
        </w:rPr>
        <w:t>а көмегімен циклдардың пайдалы жұмысын қалай табуға бо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ГТҚ барлық процессіндегі энтропия өзгерісін тап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ақырып 8: Сұйықтың тесіктен ағу кезіндегі өтім, жылдамдық және қысылу коэффициенттерін анық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құбырдың кенеттен кеңею кезіндегі қысымның шығынын анықта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 Карно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Ренкин</w:t>
      </w:r>
      <w:r>
        <w:rPr>
          <w:sz w:val="28"/>
          <w:szCs w:val="28"/>
          <w:lang w:val="kk-KZ"/>
        </w:rPr>
        <w:t xml:space="preserve"> циклдары үшін БКҚ диаграмм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Су буының диаграммасы көмегімен сипаттамаларды та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Термиялық пайдалы әсер коэффициентін, жылу беру және шығынды таб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230-243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  <w:lang w:val="kk-KZ"/>
        </w:rPr>
        <w:t>Карно және Ренкин циклдары үшін термиялық ПӘК теңдеуін жа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Жылу бер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 xml:space="preserve">Турбинаға дейінгі және турбинадан кейінгі </w:t>
      </w:r>
      <w:r>
        <w:rPr>
          <w:sz w:val="28"/>
          <w:szCs w:val="28"/>
        </w:rPr>
        <w:t xml:space="preserve">энтальпия </w:t>
      </w:r>
      <w:r>
        <w:rPr>
          <w:sz w:val="28"/>
          <w:szCs w:val="28"/>
          <w:lang w:val="kk-KZ"/>
        </w:rPr>
        <w:t>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БКҚ циклдерін қалай салыстыруға болады</w:t>
      </w:r>
      <w:r>
        <w:rPr>
          <w:sz w:val="28"/>
          <w:szCs w:val="28"/>
        </w:rPr>
        <w:t>?</w:t>
      </w:r>
    </w:p>
    <w:p>
      <w:pPr>
        <w:pStyle w:val="Footer"/>
        <w:tabs>
          <w:tab w:val="clear" w:pos="4677"/>
          <w:tab w:val="left" w:pos="860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left" w:pos="8600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9: Сұйықтың саптамалардан ағуын зертте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</w:t>
      </w:r>
      <w:r>
        <w:rPr>
          <w:sz w:val="28"/>
          <w:szCs w:val="28"/>
          <w:lang w:val="kk-KZ"/>
        </w:rPr>
        <w:t>: сұйықтың саптамалардан ағуын зерттеу әдістері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/>
      </w:pPr>
      <w:r>
        <w:rPr>
          <w:sz w:val="28"/>
          <w:szCs w:val="28"/>
          <w:lang w:val="kk-KZ"/>
        </w:rPr>
        <w:t>1 күй параметрінің анализ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шкаланы ауыстыру арқылы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3-14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Күй параметрлерін жа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анометр</w:t>
      </w:r>
      <w:r>
        <w:rPr>
          <w:sz w:val="28"/>
          <w:szCs w:val="28"/>
          <w:lang w:val="kk-KZ"/>
        </w:rPr>
        <w:t xml:space="preserve"> бойынша қысым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акуумметр</w:t>
      </w:r>
      <w:r>
        <w:rPr>
          <w:sz w:val="28"/>
          <w:szCs w:val="28"/>
          <w:lang w:val="kk-KZ"/>
        </w:rPr>
        <w:t xml:space="preserve"> бойынша қысым қалай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Көлемді меншіктікөлемге қалай ауыстыр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мператур</w:t>
      </w:r>
      <w:r>
        <w:rPr>
          <w:sz w:val="28"/>
          <w:szCs w:val="28"/>
          <w:lang w:val="kk-KZ"/>
        </w:rPr>
        <w:t>аны</w:t>
      </w:r>
      <w:r>
        <w:rPr>
          <w:sz w:val="28"/>
          <w:szCs w:val="28"/>
        </w:rPr>
        <w:t xml:space="preserve"> Цельсия градус</w:t>
      </w:r>
      <w:r>
        <w:rPr>
          <w:sz w:val="28"/>
          <w:szCs w:val="28"/>
          <w:lang w:val="kk-KZ"/>
        </w:rPr>
        <w:t xml:space="preserve">ынан </w:t>
      </w:r>
      <w:r>
        <w:rPr>
          <w:sz w:val="28"/>
          <w:szCs w:val="28"/>
        </w:rPr>
        <w:t>Кельвина градусы</w:t>
      </w:r>
      <w:r>
        <w:rPr>
          <w:sz w:val="28"/>
          <w:szCs w:val="28"/>
          <w:lang w:val="kk-KZ"/>
        </w:rPr>
        <w:t xml:space="preserve">на ауыстырудыңмаңыздылығы </w:t>
      </w:r>
      <w:r>
        <w:rPr>
          <w:sz w:val="28"/>
          <w:szCs w:val="28"/>
        </w:rPr>
        <w:t>(Реомор, Фаренгейт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10: Өткізгіш құбырлардағы гидравликалық соққыны зертте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са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гидростатика теңдеуін оқу және осы теңдеулер арқылы күй параметрлерін анықта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үй теңдеуінің аализі және модификац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үй теңдеуінің көмегімен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6-1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үй теңдеуін жаз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аз</w:t>
      </w:r>
      <w:r>
        <w:rPr>
          <w:sz w:val="28"/>
          <w:szCs w:val="28"/>
          <w:lang w:val="kk-KZ"/>
        </w:rPr>
        <w:t xml:space="preserve"> тұрақтысы қалай анықтала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бсолют</w:t>
      </w:r>
      <w:r>
        <w:rPr>
          <w:sz w:val="28"/>
          <w:szCs w:val="28"/>
          <w:lang w:val="kk-KZ"/>
        </w:rPr>
        <w:t>ті қысым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Меншікті көлемнің жай көлемне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Күй теңдеуінің бір</w:t>
      </w:r>
      <w:r>
        <w:rPr>
          <w:sz w:val="28"/>
          <w:szCs w:val="28"/>
        </w:rPr>
        <w:t xml:space="preserve"> модификаци</w:t>
      </w:r>
      <w:r>
        <w:rPr>
          <w:sz w:val="28"/>
          <w:szCs w:val="28"/>
          <w:lang w:val="kk-KZ"/>
        </w:rPr>
        <w:t>ясын жаз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11: Газдың жылу сыйымдылығын анықта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егіс бетке түсетін гидростатикалық қысымды анықтау әдістерін оқып үйре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гидравликалық қыс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газдың жылу сыйымдылығы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51-57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газдың жылу сыйымдылығын анықтау тәсілдері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Жұмыс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Жіберілген жыл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Сығылу жұмысының кеңею жұмысына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грамм</w:t>
      </w:r>
      <w:r>
        <w:rPr>
          <w:sz w:val="28"/>
          <w:szCs w:val="28"/>
          <w:lang w:val="kk-KZ"/>
        </w:rPr>
        <w:t>а көмегімен жылуды қалай анықтауға болад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2Будың пайда болу процессін зертте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</w:t>
      </w:r>
      <w:r>
        <w:rPr>
          <w:sz w:val="28"/>
          <w:szCs w:val="28"/>
          <w:lang w:val="kk-KZ"/>
        </w:rPr>
        <w:t>: барлық термодинамикалық процесстердің күй параметрлерін анықтау теңдеуі, энергияны анықтау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үй параметрлер қатынастарының тең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ерілген процессте күй параметрлер қатынастарының теңдеуі көмегімен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Берілген процессте энергияны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67-98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1. Берілген процессте күй параметрлер қатынастарының теңдеуін жаз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2. Меншікті жылу қалай анықта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3. Изобаралық процесстің  изохоралық процесстен айырмашылығ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диаграммасында </w:t>
      </w:r>
      <w:r>
        <w:rPr>
          <w:sz w:val="28"/>
          <w:szCs w:val="28"/>
        </w:rPr>
        <w:t>изотерм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і көрсет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5. П</w:t>
      </w:r>
      <w:r>
        <w:rPr>
          <w:sz w:val="28"/>
          <w:szCs w:val="28"/>
        </w:rPr>
        <w:t>олитроп</w:t>
      </w:r>
      <w:r>
        <w:rPr>
          <w:sz w:val="28"/>
          <w:szCs w:val="28"/>
          <w:lang w:val="kk-KZ"/>
        </w:rPr>
        <w:t>ты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ың</w:t>
      </w:r>
      <w:r>
        <w:rPr>
          <w:sz w:val="28"/>
          <w:szCs w:val="28"/>
        </w:rPr>
        <w:t xml:space="preserve"> адиабат</w:t>
      </w:r>
      <w:r>
        <w:rPr>
          <w:sz w:val="28"/>
          <w:szCs w:val="28"/>
          <w:lang w:val="kk-KZ"/>
        </w:rPr>
        <w:t>алық процесстен айырмашылығ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3: Жылу өткізгіш коэффициентін анықта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үш цикл үшін ІЖҚ диаграммасын оқу (Отто, Дизель және Тринклер), әр нүктедегі күй параметрлерін анықтау, ІЖҚ әр циклдары үшін күй параметрлерін және энергияны анықт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Әр циклдар үшін ІЖҚ диаграмм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үй теңдеуі көмегімен әр нүктедегі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ІЖҚ әр циклінде энергияны анықтау (жұмысты,жылуды,ішкі энергияны және энтропия өзгерісіни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>2, бет.128-12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1. Отто циклі үшін пәк анықтау теңдеуі (Дизель, Тринклер)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2. Әр нүктедегі күй параметрлері қалай анықта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3. Жіберілген және алынған жылу қалай табы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4. Сығылу жұмысы және кеңею жұмысы қалай табы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5. Диаграмма көмегімен циклдардың пайдалы жұмысын қалай табуға болады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ІЖҚ әр процесстеріндегі энтропия өзгерісін анықта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4: Желдетіп жылыту агрегат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желдетіп жылыту агрегатарын анықтау және сынау әдістер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ГТҚ диаграмм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үй теңдеуікөмегімен әр нүктедегі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ГТҚ әр циклдарында энергияны анықтау (жұмысты,жылуды,ішкі энергияны және энтропия өзгерісіни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29-13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1. Тұрақты қысым және тұрақты көлемде жылу жіберу кезінде циклдың пәк анықтау теңдеуі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2. Әр нүктедегі күй параметрлері қалай анықта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3. Жіберілген және алынған жылу қалай табы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4. Сығылу жұмысы және кеңею жұмысы қалай табы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5. Диаграмма көмегімен циклдардың пайдалы жұмысын қалай табуға бо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6. ГТҚ барлық процессіндегі энтропия өзгерісін тап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5: Кептіру конвектив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Карно және Ренкин циклдары үшін БКҚ диаграммасын оқу, Жылу беру, термиялық пайдалы әсер коэффициент, меншікті шығын теңдеуін, және оларды диаграмма көмегімен таб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 Карно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Ренкин</w:t>
      </w:r>
      <w:r>
        <w:rPr>
          <w:sz w:val="28"/>
          <w:szCs w:val="28"/>
          <w:lang w:val="kk-KZ"/>
        </w:rPr>
        <w:t xml:space="preserve"> циклдары үшін БКҚ диаграмм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Су буының диаграммасы көмегімен сипаттамаларды та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Термиялық пайдалы әсер коэффициентін, жылу беру және шығынды таб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230-243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1. Карно және Ренкин циклдары үшін термиялық ПӘК теңдеуін жаз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2. Жылу беру қалай анықталады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3. Турбинаға дейінгі және турбинадан кейінгі </w:t>
      </w:r>
      <w:r>
        <w:rPr>
          <w:sz w:val="28"/>
          <w:szCs w:val="28"/>
        </w:rPr>
        <w:t xml:space="preserve">энтальпия </w:t>
      </w:r>
      <w:r>
        <w:rPr>
          <w:sz w:val="28"/>
          <w:szCs w:val="28"/>
          <w:lang w:val="kk-KZ"/>
        </w:rPr>
        <w:t>қалай анықталады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4. БКҚ циклдерін қалай салыстыруға болады</w:t>
      </w:r>
      <w:r>
        <w:rPr>
          <w:sz w:val="28"/>
          <w:szCs w:val="28"/>
        </w:rPr>
        <w:t>?</w:t>
      </w:r>
    </w:p>
    <w:p>
      <w:pPr>
        <w:pStyle w:val="Footer"/>
        <w:tabs>
          <w:tab w:val="clear" w:pos="4677"/>
          <w:tab w:val="left" w:pos="860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43:00Z</dcterms:created>
  <dc:creator>MTA</dc:creator>
  <dc:description/>
  <cp:keywords/>
  <dc:language>en-US</dc:language>
  <cp:lastModifiedBy>MTA</cp:lastModifiedBy>
  <dcterms:modified xsi:type="dcterms:W3CDTF">2009-12-03T07:28:00Z</dcterms:modified>
  <cp:revision>4</cp:revision>
  <dc:subject/>
  <dc:title/>
</cp:coreProperties>
</file>